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54"/>
          <w:kern w:val="0"/>
        </w:rPr>
        <w:t>歯科医師による診断書・意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</w:rPr>
        <w:t>書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160"/>
        <w:gridCol w:w="3956"/>
        <w:gridCol w:w="1075"/>
      </w:tblGrid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　　　　　　　年　　　月　　　日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症</w:t>
            </w:r>
          </w:p>
        </w:tc>
        <w:tc>
          <w:tcPr>
            <w:tcW w:w="7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原因疾患名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治療経過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今後必要とする治療内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１）歯科矯正治療の要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87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２）口腔外科的手術の要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2" w:hRule="atLeast"/>
        </w:trPr>
        <w:tc>
          <w:tcPr>
            <w:tcW w:w="873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３）治療完了までの見込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向後　　年　　月</w:t>
            </w:r>
          </w:p>
        </w:tc>
      </w:tr>
      <w:tr>
        <w:trPr>
          <w:trHeight w:val="3389" w:hRule="atLeast"/>
        </w:trPr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症をもとに上記のとおり申し述べる。併せて以下の意見を付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障害の程度は、身体障害者福祉法別表に掲げる障害に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該当す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該当しな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年　　　月　　　日　　病院又は診療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　　　　の名称、所在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標榜診療科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</w:t>
            </w:r>
            <w:r>
              <w:rPr>
                <w:spacing w:val="27"/>
                <w:kern w:val="0"/>
                <w:sz w:val="22"/>
                <w:szCs w:val="22"/>
              </w:rPr>
              <w:t>歯科医師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  <w:r>
              <w:rPr>
                <w:kern w:val="0"/>
                <w:sz w:val="22"/>
                <w:szCs w:val="22"/>
              </w:rPr>
              <w:t>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第４号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1470"/>
        </w:tabs>
        <w:ind w:left="14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  <w:szCs w:val="24"/>
    </w:rPr>
  </w:style>
  <w:style w:type="character" w:styleId="Style16">
    <w:name w:val="フッター (文字)"/>
    <w:qFormat/>
    <w:rPr>
      <w:kern w:val="2"/>
      <w:sz w:val="2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59:00Z</dcterms:created>
  <dc:creator>障害福祉課</dc:creator>
  <dc:description/>
  <cp:keywords/>
  <dc:language>en-US</dc:language>
  <cp:lastModifiedBy>新潟県</cp:lastModifiedBy>
  <dcterms:modified xsi:type="dcterms:W3CDTF">2021-03-03T07:37:00Z</dcterms:modified>
  <cp:revision>4</cp:revision>
  <dc:subject/>
  <dc:title>歯科医師による診断書・意見書</dc:title>
</cp:coreProperties>
</file>